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ƯỜNG THPT CHU VĂN AN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Ề CƯƠNG ÔN TẬP MÔN SINH LỚP 12 CƠ BẢN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ỌC KỲ I- NĂM HỌC 2018- 2019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- LÝ THUYẾT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hương I- CƠ CHẾ DI TRUYỀN VÀ BIẾN DỊ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Gen, mã di truyền và quá trình nhân đôi ADN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Khái niệm về gen, các loại gen; Khái niệm, đặc điểm mã di truyền;  Quá trình nhân đôi ADN (thành phần tham gia, địa điểm, thời gian, diễn biến, kết quả, nguyên tăc, ý nghĩa)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Phiên mã và dịch mã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Phân biệt các loại ARN về cấu trúc và chức năng;  Quá trình phiên mã, quá trình dịch mã ((thành phần tham gia, địa điểm, thời gian, diễn biến, kết quả, nguyên tăc, ý nghĩa)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hái niệm, cấu trúc và cơ chế hoạt động của operonLac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Đột biến gen: Khái niệm, các dạng đột biến gen, nguyên nhân và cơ chế phát sinh, hậu quả và vai trò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Nhiễm sắc thể và đột biến NS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Hình thái, cấu trúc hiển vi và cấu trúc siêu hiển vi của NST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Khái niệm, phân loại, cơ chế phát sinh, hậu quả và ý nghĩa của các dạng ĐB NST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Chương II- TÍNH QUY LUẬT CỦA HIỆN TƯỢNG DI TRUYỀN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í nghiệm, nội dung, cơ sở tế bào học và ý nghĩa của các quy luật di truyền: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Quy luật phân li và phân li độc lập của Menden; QL tương tác gen (bổ sung và cộng gộp) và gen đa hiệu; QL liên kết gen và hoán vị gen; QL DT liên kết với giới tính;  Di truyền tế bào chất;  Ảnh hưởng của môi trường đến sự biểu hiện của gen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hương III- DI TRUYỀN QUẦN THỂ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ab/>
        <w:t>- Các đặc trưng cơ bản của quần thể: vốn gen, cách xác định tần số alen và tần số kiểu gen.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ab/>
        <w:t>- Đặc trưng cấu trúc di truyền, kết quả của quần thể tự thụ phấn và giao phối cận huyết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ab/>
        <w:t>- Đặc trưng cấu trúc di truyền của quần thể giao phối ngẫu nhiên, trạng thái cân bằng di truyền và định luật Hacdi- Vanbec (Nội dung, đk nghiệm đúng, ý nghĩa)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hương IV- ỨNG DỤNG DI TRUYỀN HỌC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Nêu được khái niệm, cơ sở khoa học, qui trình, ưu nhược điểm, một sô thành tựu của các phương pháp: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 Chọn tạo giống dựa trên nguồn biến dị tổ hợp: Tạo giống thuần dựa trên nguồn BDTH;  Tạo giống có ưu thế lai cao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 Tạo giống bằng phương pháp gây đột biến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 Công nghệ tế bào thực vật:  Nuôi cấy hạt phấn (hoặc noãn) chưa thụ tinh;  Nuôi cấy mô tế bào;  Lai TB trần. Công nghệ tế bào động vật: Nhân bản vô tính;  Cấy truyền phôi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hương IV- DI TRUYỀN HỌC NGƯỜI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Khái niệm và nhiệm vụ Di truyền y học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Khái niệm, nguyên nhân, cơ chế gây bệnh, ví dụ về: Bệnh di truyền phân tử;  Hội chứng bệnh liên quan đến đột biến nhiễm thể; Ung thư.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- BÀI TẬP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1. Bài tập gen, phiên mã và dịch mã</w:t>
      </w:r>
      <w:bookmarkStart w:id="0" w:name="_GoBack"/>
      <w:bookmarkEnd w:id="0"/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. Bài tập đột biến: ĐB gen, ĐB NST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3. Bài tập các quy luật di truyền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5. Bài tập di truyền quần thể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HẾT</w:t>
      </w:r>
    </w:p>
    <w:sectPr>
      <w:type w:val="nextPage"/>
      <w:pgSz w:w="11906" w:h="16838"/>
      <w:pgMar w:left="1138" w:right="518" w:gutter="0" w:header="0" w:top="6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sz w:val="25"/>
      <w:szCs w:val="25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pacing w:val="-2"/>
      <w:sz w:val="25"/>
      <w:szCs w:val="25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5"/>
      <w:szCs w:val="25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>
      <w:rFonts w:ascii="Times New Roman" w:hAnsi="Times New Roman" w:eastAsia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33:00Z</dcterms:created>
  <dc:creator>Vo My Hanh</dc:creator>
  <dc:description/>
  <cp:keywords/>
  <dc:language>en-US</dc:language>
  <cp:lastModifiedBy>Nguyenhien</cp:lastModifiedBy>
  <dcterms:modified xsi:type="dcterms:W3CDTF">2018-11-24T09:17:00Z</dcterms:modified>
  <cp:revision>5</cp:revision>
  <dc:subject/>
  <dc:title>TRƯỜNG THPT CHU VĂN AN- HÀ HỘI</dc:title>
</cp:coreProperties>
</file>