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ĐỀ CƯƠNG ÔN TẬP THI HỌC KÌ I</w:t>
      </w:r>
    </w:p>
    <w:p>
      <w:pPr>
        <w:pStyle w:val="Normal"/>
        <w:jc w:val="center"/>
        <w:rPr/>
      </w:pPr>
      <w:r>
        <w:rPr>
          <w:sz w:val="32"/>
          <w:szCs w:val="32"/>
        </w:rPr>
        <w:t>MÔN: TIN HỌC LỚP 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</w:rPr>
        <w:t>A. Nội dung:</w:t>
      </w:r>
      <w:r>
        <w:rPr/>
        <w:t xml:space="preserve"> các bài học từ bài 1 đến bài 4 trong sách Microsoft Office Excel 2013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. Một số câu hỏ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Tạo và quản lý sổ tính gồm nhiều bảng tín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Nhập, định dạng, quản lý dữ liệu cho ô và dãy 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Tạo và định dạng bảng biể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Định dạng dữ liệu có điều kiệ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Thực hiện các thao tác tính toán và sử dụng các hàm trong Exce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Sắp xếp và lọc dữ liệu với những yêu cầu nâng ca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Thêm các đối tượng đồ họa như: hình vẽ, hình ảnh, lưu đồ, biểu đồ</w:t>
      </w:r>
    </w:p>
    <w:p>
      <w:pPr>
        <w:pStyle w:val="Normal"/>
        <w:jc w:val="both"/>
        <w:rPr/>
      </w:pPr>
      <w:r>
        <w:rPr>
          <w:b/>
        </w:rPr>
        <w:t>C. Phương thức:</w:t>
      </w:r>
      <w:r>
        <w:rPr/>
        <w:t xml:space="preserve"> Thi thực hàn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8"/>
      <w:szCs w:val="28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0:27:00Z</dcterms:created>
  <dc:creator>Nguyen Anh Duc</dc:creator>
  <dc:description/>
  <cp:keywords/>
  <dc:language>en-US</dc:language>
  <cp:lastModifiedBy>Nguyen Anh Duc</cp:lastModifiedBy>
  <dcterms:modified xsi:type="dcterms:W3CDTF">2018-11-25T10:41:00Z</dcterms:modified>
  <cp:revision>3</cp:revision>
  <dc:subject/>
  <dc:title/>
</cp:coreProperties>
</file>