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314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Ở GIÁO DỤC VÀ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ÀO TẠO HÀ NỘI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22885</wp:posOffset>
                      </wp:positionV>
                      <wp:extent cx="1371600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17.55pt" to="167.35pt,17.5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TR</w:t>
            </w:r>
            <w:r>
              <w:rPr>
                <w:rFonts w:cs="Times New Roman" w:ascii="Times New Roman" w:hAnsi="Times New Roman"/>
                <w:b/>
              </w:rPr>
              <w:t>Ư</w:t>
            </w:r>
            <w:r>
              <w:rPr>
                <w:rFonts w:cs="Times New Roman" w:ascii="Times New Roman" w:hAnsi="Times New Roman"/>
                <w:b/>
              </w:rPr>
              <w:t>ỜNG THPT CHU V</w:t>
            </w:r>
            <w:r>
              <w:rPr>
                <w:rFonts w:cs="Times New Roman" w:ascii="Times New Roman" w:hAnsi="Times New Roman"/>
                <w:b/>
              </w:rPr>
              <w:t>Ă</w:t>
            </w:r>
            <w:r>
              <w:rPr>
                <w:rFonts w:cs="Times New Roman" w:ascii="Times New Roman" w:hAnsi="Times New Roman"/>
                <w:b/>
              </w:rPr>
              <w:t>N AN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Ề C</w:t>
            </w:r>
            <w:r>
              <w:rPr>
                <w:rFonts w:cs="Times New Roman" w:ascii="Times New Roman" w:hAnsi="Times New Roman"/>
                <w:b/>
              </w:rPr>
              <w:t>ƯƠ</w:t>
            </w:r>
            <w:r>
              <w:rPr>
                <w:rFonts w:cs="Times New Roman" w:ascii="Times New Roman" w:hAnsi="Times New Roman"/>
                <w:b/>
              </w:rPr>
              <w:t>NG ÔN TẬP HỌC KỲ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Ă</w:t>
            </w:r>
            <w:r>
              <w:rPr>
                <w:rFonts w:cs="Times New Roman" w:ascii="Times New Roman" w:hAnsi="Times New Roman"/>
                <w:b/>
              </w:rPr>
              <w:t>M HỌC 2018-2019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color w:val="FF0000"/>
              </w:rPr>
              <w:t>Lịch s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Khối lớp: </w:t>
            </w:r>
            <w:r>
              <w:rPr>
                <w:rFonts w:cs="Times New Roman" w:ascii="Times New Roman" w:hAnsi="Times New Roman"/>
                <w:b/>
                <w:color w:val="FF0000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b/>
              </w:rPr>
              <w:t>Ch</w:t>
            </w:r>
            <w:r>
              <w:rPr>
                <w:rFonts w:cs="Times New Roman" w:ascii="Times New Roman" w:hAnsi="Times New Roman"/>
                <w:b/>
              </w:rPr>
              <w:t>ươ</w:t>
            </w:r>
            <w:r>
              <w:rPr>
                <w:rFonts w:cs="Times New Roman" w:ascii="Times New Roman" w:hAnsi="Times New Roman"/>
                <w:b/>
              </w:rPr>
              <w:t xml:space="preserve">ng trình: </w:t>
            </w:r>
            <w:r>
              <w:rPr>
                <w:rFonts w:cs="Times New Roman" w:ascii="Times New Roman" w:hAnsi="Times New Roman"/>
                <w:b/>
                <w:color w:val="FF0000"/>
              </w:rPr>
              <w:t>Cơ bản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Về nguyên tắc, nội dung ôn tập học kì I sẽ bao gồm toàn bộ chương trình đã học trong học kì I. Dưới đây là một số nội dung trọng tâm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PHẦN I: LỊCH SỬ THẾ GIỚI CẬN ĐẠI</w:t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CHƯƠNG I: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CÁC NƯỚC CHÂU Á, CHÂU PHI VÀ KHU VỰC MỸ LATINH</w:t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Nhật Bản</w:t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Ấn Độ</w:t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Trung Quốc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CHƯƠNG II: </w:t>
      </w:r>
      <w:r>
        <w:rPr>
          <w:rFonts w:cs="Times New Roman" w:ascii="Times New Roman" w:hAnsi="Times New Roman"/>
          <w:b/>
          <w:iCs/>
          <w:sz w:val="28"/>
          <w:szCs w:val="28"/>
        </w:rPr>
        <w:t>CHIẾN TRANH THẾ GIỚI THỨ NHẤT (1914 - 1918)</w:t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Quan hệ quốc tế dẫn tới chiến tranh thế giới thứ nhất</w:t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Diễn biến chính của chiến tranh</w:t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Kết cục của chiến tranh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PHẦN II: LỊCH SỬ THẾ GIỚI HIỆN ĐẠI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CHƯƠNG I: CÁCH MẠNG THÁNG MƯỜI NGA (1917) VÀ CÔNG CUỘC XÂY DỰNG CNXH Ở LIÊN XÔ (1921 - 1941)</w:t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Tình hình nước Nga trước cách mạng</w:t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Diễn biến cách mạng tháng Hai và cách mạng tháng Mười</w:t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So sánh cách mạng dân chủ tư sản kiểu cũ với cách mạng tháng Hai và cách mạng tháng Mười</w:t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Ý nghĩa lịch sử của cách mạng tháng Mười</w:t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húc các em ôn tập thật tốt và thi đạt kết quả cao!</w:t>
      </w:r>
    </w:p>
    <w:sectPr>
      <w:type w:val="nextPage"/>
      <w:pgSz w:w="11906" w:h="16838"/>
      <w:pgMar w:left="1584" w:right="1152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1:29:00Z</dcterms:created>
  <dc:creator>mon</dc:creator>
  <dc:description/>
  <cp:keywords/>
  <dc:language>en-US</dc:language>
  <cp:lastModifiedBy>Mai Tran</cp:lastModifiedBy>
  <dcterms:modified xsi:type="dcterms:W3CDTF">2018-11-25T15:13:00Z</dcterms:modified>
  <cp:revision>3</cp:revision>
  <dc:subject/>
  <dc:title/>
</cp:coreProperties>
</file>