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314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Ở GIÁO DỤC VÀ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ÀO TẠO HÀ NỘ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22885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17.55pt" to="167.3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ỜNG THPT CHU 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 AN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Ề C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Ơ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 ÔN TẬP HỌC KỲ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 HỌC 2018-2019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6"/>
              </w:rPr>
              <w:t>Lịch sử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Khối lớp: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ơ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g trình: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Cơ bản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Về nguyên tắc, nội dung ôn tập học kỳ I sẽ bao gồm toàn bộ chương trình đã học trong học kỳ I. Dưới đây là một số nội dung trọng tâm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rật tự hai cực Iant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Hội nghị Iant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iên hợp quốc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hong trào giải phóng dân tộc ở Á – Phi – Mĩ Latinh sau Chiến tranh thế giới thứ hai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Trung Quốc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Ấn Độ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 sánh PTGPDT ở châu Phi và khu vực Mĩ Latinh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hủ nghĩa tư bản từ 1945 – 2000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Mĩ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hật Bản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Quan hệ quốc tế 1945 - 2000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Bối cảnh và các sự kiện dẫn tới tình trạng chiến tranh lạnh giữa hai phe TBCN với XHCN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Các xu thế phát triển của thế giới sau Chiến tranh lạnh</w:t>
      </w:r>
    </w:p>
    <w:p>
      <w:pPr>
        <w:pStyle w:val="Normal"/>
        <w:spacing w:before="120" w:after="20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húc các em ôn tập thật tốt và thi đạt kết quả cao!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01:00Z</dcterms:created>
  <dc:creator>TRAN MAI</dc:creator>
  <dc:description/>
  <cp:keywords/>
  <dc:language>en-US</dc:language>
  <cp:lastModifiedBy>Mai Tran</cp:lastModifiedBy>
  <dcterms:modified xsi:type="dcterms:W3CDTF">2018-11-25T15:11:00Z</dcterms:modified>
  <cp:revision>7</cp:revision>
  <dc:subject/>
  <dc:title>SỞ GIÁO DỤC VÀ ĐÀO TẠO HÀ NỘI</dc:title>
</cp:coreProperties>
</file>