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314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Ở GIÁO DỤC VÀ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ÀO TẠO HÀ NỘI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22885</wp:posOffset>
                      </wp:positionV>
                      <wp:extent cx="137160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7.55pt" to="167.35pt,17.5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ỜNG THPT CHU 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AN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Ề 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 ÔN TẬP HỌC KỲ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 HỌC 2018-201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6"/>
              </w:rPr>
              <w:t>Lịch s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hối lớp: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g trình: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Nâng cao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Về nguyên tắc, nội dung ôn tập học kì I sẽ bao gồm toàn bộ chương trình đã học trong học kì I. Dưới đây là một số nội dung trọng tâm:</w:t>
      </w:r>
    </w:p>
    <w:p>
      <w:pPr>
        <w:pStyle w:val="Normal"/>
        <w:spacing w:lineRule="auto" w:line="360"/>
        <w:ind w:left="864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Chương III</w:t>
      </w:r>
      <w:r>
        <w:rPr>
          <w:rFonts w:cs="Times New Roman" w:ascii="Times New Roman" w:hAnsi="Times New Roman"/>
          <w:b/>
          <w:sz w:val="28"/>
          <w:szCs w:val="28"/>
        </w:rPr>
        <w:t>: Trung Quốc thời phong kiế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á trình hình thành, phát triển của chế độ phong kiến Trung Quốc qua các triều đại Tần, Hán, Đường, Tống, Minh, Than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ột số vấn đề cần lưu ý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Arial" w:ascii="Times New Roman" w:hAnsi="Times New Roman"/>
          <w:sz w:val="28"/>
          <w:szCs w:val="28"/>
        </w:rPr>
        <w:t>ự</w:t>
      </w:r>
      <w:r>
        <w:rPr>
          <w:rFonts w:cs="Times New Roman" w:ascii="Times New Roman" w:hAnsi="Times New Roman"/>
          <w:sz w:val="28"/>
          <w:szCs w:val="28"/>
        </w:rPr>
        <w:t xml:space="preserve"> xác lập của chế độ phong kiến Trung Quốc dưới thời Tần – Há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ự phát triển tới đỉnh cao của chế độ phong kiến dưới thời Đườ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ự xuất hiện mầm mống quan hệ sản xuất tư bản chủ nghĩa thời Minh Thanh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sánh bộ máy nhà nước thời Tần – Hán với thời Đường – Tống và thời Minh - Thanh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ăn hóa Trung Quốc phong kiến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Chương IV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Ấn Độ thời phong kiế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ự phát triển của lịch sử Ấn Độ từ 1500 TCN đến 1707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ăn hóa Ấn Độ</w:t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Chương VI</w:t>
      </w:r>
      <w:r>
        <w:rPr>
          <w:rFonts w:cs="Times New Roman" w:ascii="Times New Roman" w:hAnsi="Times New Roman"/>
          <w:b/>
          <w:sz w:val="28"/>
          <w:szCs w:val="28"/>
        </w:rPr>
        <w:t>: Sự hình thành và phát triển chế độ phong kiến Tây Â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Quá trình phong kiến hóa ở vương quốc Phơ-ră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So sánh sự hình thành các quốc gia phong kiến Tây Âu và các nước châu 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ã hội phong kiến Tây Âu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Chương VII</w:t>
      </w:r>
      <w:r>
        <w:rPr>
          <w:rFonts w:cs="Times New Roman" w:ascii="Times New Roman" w:hAnsi="Times New Roman"/>
          <w:b/>
          <w:i/>
          <w:sz w:val="28"/>
          <w:szCs w:val="28"/>
        </w:rPr>
        <w:t>: Sự suy vong của chế độ phong kiến Tây Âu</w:t>
      </w:r>
    </w:p>
    <w:p>
      <w:pPr>
        <w:pStyle w:val="Normal"/>
        <w:spacing w:lineRule="auto" w:line="36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Những phát kiến lớn về địa lý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guyên nhân, điều kiện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ác cuộc phát kiến địa lý tiêu biểu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ai trò, hệ quả</w:t>
      </w:r>
    </w:p>
    <w:p>
      <w:pPr>
        <w:pStyle w:val="Normal"/>
        <w:spacing w:lineRule="auto" w:line="36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Sự ra đời của chủ nghĩa tư bản ở Tây Âu</w:t>
      </w:r>
    </w:p>
    <w:p>
      <w:pPr>
        <w:pStyle w:val="Normal"/>
        <w:spacing w:lineRule="auto" w:line="36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Văn hóa Phục hưng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Chúc các em ôn tập thật tốt và thi đạt kết quả cao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584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0:57:00Z</dcterms:created>
  <dc:creator>mon</dc:creator>
  <dc:description/>
  <cp:keywords/>
  <dc:language>en-US</dc:language>
  <cp:lastModifiedBy>Mai Tran</cp:lastModifiedBy>
  <dcterms:modified xsi:type="dcterms:W3CDTF">2018-11-25T15:24:00Z</dcterms:modified>
  <cp:revision>14</cp:revision>
  <dc:subject/>
  <dc:title/>
</cp:coreProperties>
</file>