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2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6897"/>
      </w:tblGrid>
      <w:tr>
        <w:trPr/>
        <w:tc>
          <w:tcPr>
            <w:tcW w:w="37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RƯỜNG THPT CHU VĂN 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67640</wp:posOffset>
                      </wp:positionV>
                      <wp:extent cx="16287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13.2pt" to="145.6pt,1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TỔ GIÁO DỤC CÔNG DÂN</w:t>
            </w:r>
          </w:p>
        </w:tc>
        <w:tc>
          <w:tcPr>
            <w:tcW w:w="68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Ề CƯƠNG ÔN TẬP HỌC KỲ 1 NĂM HỌC 2016-201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Dành cho học sinh lớp 12)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02235</wp:posOffset>
                      </wp:positionV>
                      <wp:extent cx="20269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1pt,8.05pt" to="245.65pt,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02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900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Ủ ĐỀ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ỨC ĐỘ CẦN ĐẠT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uật giao thông đường bộ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êu được quy tắc tham gia giao thông đường bộ.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ai trò của pháp luật đối với đời sống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Về kiến thức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êu được khái niệm, đặc trưng, bản chất của pháp luật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êu được khái niệm thực hiện pháp luật; trách nhiệm pháp lý; các hình thức thực hiện pháp luật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ểu được vai trò của pháp luật đối với đời sống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Về kỹ năng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ết đánh giá hành vi xử sự của bản thân và của những người xung quanh theo các chuẩn mực của pháp luậ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biệt được các chuẩn mực pháp luật với chuẩn mực đạo đức.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 phạm pháp luật và trách nhiệm pháp lý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Về kiến thức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êu được khái niệm vi phạm pháp luật; trách nhiệm pháp lý; các loại vi pháp pháp luật và trách nhiệm pháp lý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ểu được các loại vi phạm pháp luật và trách nhiệm pháp lý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. Về kỹ năng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ết cách thực hiện pháp luật phù hợp với lứa tuổ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biệt được các loại vi phạm pháp luật và trách nhiệm pháp lý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ông dân với các quyền bình đẳng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Về kiến thức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ểu được thế nào là công dân bình đẳng về quyền, nghĩa vụ và trách nhiệm pháp lý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6"/>
                <w:szCs w:val="26"/>
              </w:rPr>
              <w:t>Hiểu được khái niệm, nội dung quyền bình đẳng trong lĩnh vực Hôn nhân- gia đình; bình đẳng trong lao động; bình đẳng trong kinh doanh, bình đẳng giữa các dân tộc; bình đẳng giữa các tôn giá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Về kỹ năng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ết thực hiện và nhận xét về việc thực hiện quyền bình đẳng trong lĩnh vực Hôn nhân- gia đình; bình đẳng trong lao động; bình đẳng trong kinh doanh, bình đẳng giữa các dân tộc; bình đẳng giữa các tôn giá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ết phân biệt được những việc làm đúng, sai trong việc thực hiện quyền bình đẳng trong lĩnh vực Hôn nhân- gia đình; bình đẳng trong lao động; bình đẳng trong kinh doanh, bình đẳng giữa các dân tộc; bình đẳng giữa các tôn giáo.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ông dân với các quyền tự do cơ bản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Về kiến thức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êu được khái niệm, nội dung quyền bất khả xâm phạm về thân thể; quyền được pháp luật bảo hộ về tính mạng, sức khỏe, danh dự và nhân phẩ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ểu được trách nhiệm của công dân trong việc thực hiện quyền bất khả xâm phạm về thân thể; quyền được pháp luật bảo hộ về tính mạng, sức khỏe, danh dự và nhân phẩm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Về kỹ năng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ết thực hiện quyền bất khả xâm phạm về thân thể; quyền được pháp luật bảo hộ về tính mạng, sức khỏe, danh dự và nhân phẩm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ết phân biệt những hành vi thực hiện đúng và những hành vi xâm phạm quyền bất khả xâm phạm về thân thể; quyền được pháp luật bảo hộ về tính mạng, sức khỏe, danh dự và nhân phẩm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4:16:00Z</dcterms:created>
  <dc:creator>Smart</dc:creator>
  <dc:description/>
  <cp:keywords/>
  <dc:language>en-US</dc:language>
  <cp:lastModifiedBy>Smart</cp:lastModifiedBy>
  <cp:lastPrinted>2016-11-22T12:02:00Z</cp:lastPrinted>
  <dcterms:modified xsi:type="dcterms:W3CDTF">2016-11-22T05:09:00Z</dcterms:modified>
  <cp:revision>3</cp:revision>
  <dc:subject/>
  <dc:title>TRƯỜNG THPT CHU VĂN AN</dc:title>
</cp:coreProperties>
</file>