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2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6897"/>
      </w:tblGrid>
      <w:tr>
        <w:trPr/>
        <w:tc>
          <w:tcPr>
            <w:tcW w:w="37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RƯỜNG THPT CHU VĂN 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167640</wp:posOffset>
                      </wp:positionV>
                      <wp:extent cx="16287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13.2pt" to="145.6pt,1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TỔ GIÁO DỤC CÔNG DÂN</w:t>
            </w:r>
          </w:p>
        </w:tc>
        <w:tc>
          <w:tcPr>
            <w:tcW w:w="689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Ề CƯƠNG ÔN TẬP HỌC KỲ 1 NĂM HỌC 2016-201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Dành cho học sinh lớp 11)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102235</wp:posOffset>
                      </wp:positionV>
                      <wp:extent cx="202692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1pt,8.05pt" to="245.65pt,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02" w:type="dxa"/>
        <w:jc w:val="left"/>
        <w:tblInd w:w="-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900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Ủ ĐỀ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ỨC ĐỘ CẦN ĐẠT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ác quy luật của nền sản xuất hàng hóa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Về kiến thức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êu được khái niệm cung cầu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iểu được mối quan hệ cung – cầu và vai trò của mối quan hệ cung cầu trong sản xuất và lưu thông hàng hó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Về kỹ năng: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Biết vận dụng quan hệ cung cầu trong cuộc sống.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</w:rPr>
              <w:t>Xây dựng nền kinh tế ở Việt Nam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Về kiến thức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iểu được thế nào là công nghiệp hóa, hiện đại hóa? Vì sao phải công nghiệp hóa, hiện đại hóa đất nước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êu được thế nào là thành phần kinh tế? Tính tất yếu khanh quan của nền kinh tế nhiều thành phần ở nước t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iểu được đặc điểm của các thành phần kinh tế ở nước ta hiện nay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Về kỹ năng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ết xác định trách nhiệm của bản thân đối với sự nghiệp CNH, HĐH đất nước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ết phân biệt các thành phần kinh tế ở địa phương và trách nhiệm của công dân trong việc phát triển nền kinh tế nhiều thành phần ở nước ta.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Lý luận về chủ nghĩa xã hội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Về kiến thức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êu được những đặc trương cơ bản của chủ nghĩa xã hội ở nước t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êu được tính tất yếu khách quan đi lên chủ nghĩa xã hội ở nước t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Về kỹ năng: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Phân biệt được sự khác nhau cơ bản giữa chủ nghĩa xã hội với chế độ trước đó ở Việt Na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55:00Z</dcterms:created>
  <dc:creator>Smart</dc:creator>
  <dc:description/>
  <cp:keywords/>
  <dc:language>en-US</dc:language>
  <cp:lastModifiedBy>Smart</cp:lastModifiedBy>
  <dcterms:modified xsi:type="dcterms:W3CDTF">2016-11-23T08:57:00Z</dcterms:modified>
  <cp:revision>1</cp:revision>
  <dc:subject/>
  <dc:title>TRƯỜNG THPT CHU VĂN AN</dc:title>
</cp:coreProperties>
</file>