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314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GIÁO DỤC VÀ ĐÀO TẠO HÀ NỘ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2288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7.55pt" to="167.3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RƯỜNG THPT CHU VĂN AN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ĐỀ CƯƠNG ÔN TẬP HOCH KỲ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ĂM HỌC 2016-201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Môn: Vật l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Khối lớp: 11</w:t>
            </w:r>
            <w:r>
              <w:rPr>
                <w:color w:val="000000"/>
                <w:sz w:val="26"/>
                <w:szCs w:val="26"/>
              </w:rPr>
              <w:t xml:space="preserve"> - </w:t>
            </w:r>
            <w:r>
              <w:rPr>
                <w:b/>
                <w:color w:val="000000"/>
                <w:sz w:val="26"/>
                <w:szCs w:val="26"/>
              </w:rPr>
              <w:t>Chương trình: Nâng cao</w:t>
            </w:r>
          </w:p>
        </w:tc>
      </w:tr>
    </w:tbl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LÍ THUYẾ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ương I. Điện tích – Điện Trường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fr-FR"/>
        </w:rPr>
        <w:t>Điện tích. Định luật Cu-lông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sz w:val="26"/>
          <w:szCs w:val="26"/>
        </w:rPr>
        <w:t>2. Thuyết êlectron. Định luật bảo toàn điện tí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fr-FR"/>
        </w:rPr>
        <w:t>Điện trườ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fr-FR"/>
        </w:rPr>
        <w:t xml:space="preserve">4. Công của lực điện trường. Hiệu điện th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fr-FR"/>
        </w:rPr>
        <w:t>Bài tập về lực Cu-lông và điện trườ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fr-FR"/>
        </w:rPr>
        <w:t>Vật dẫn và điện môi trong điện tr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sz w:val="26"/>
          <w:szCs w:val="26"/>
          <w:lang w:val="fr-FR"/>
        </w:rPr>
        <w:t>Tụ điện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lang w:val="fr-FR"/>
        </w:rPr>
        <w:t>Năng lượng điện trườ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fr-FR"/>
        </w:rPr>
        <w:t>9. Bài tập về tụ điện</w:t>
      </w:r>
    </w:p>
    <w:p>
      <w:pPr>
        <w:pStyle w:val="Normal"/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ương II. Dòng điện không đổi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fr-FR"/>
        </w:rPr>
        <w:t>Dòng điện không đổi. Nguồn điệ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Pin và acquy</w:t>
      </w:r>
    </w:p>
    <w:p>
      <w:pPr>
        <w:pStyle w:val="Normal"/>
        <w:rPr/>
      </w:pPr>
      <w:r>
        <w:rPr>
          <w:sz w:val="26"/>
          <w:szCs w:val="26"/>
        </w:rPr>
        <w:t xml:space="preserve">3. Điện năng công suất điện. Định luật Jun – Len-xơ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</w:rPr>
        <w:t xml:space="preserve">4. </w:t>
      </w:r>
      <w:r>
        <w:rPr>
          <w:sz w:val="26"/>
          <w:szCs w:val="26"/>
          <w:lang w:val="fr-FR"/>
        </w:rPr>
        <w:t>Định luật Ôm cho toàn mạ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fr-FR"/>
        </w:rPr>
        <w:t xml:space="preserve">5. </w:t>
      </w:r>
      <w:r>
        <w:rPr>
          <w:sz w:val="26"/>
          <w:szCs w:val="26"/>
        </w:rPr>
        <w:t xml:space="preserve">Định luật Ôm đối với các loại mạch điện. Mắc nguồn điện thành bộ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fr-FR"/>
        </w:rPr>
        <w:t>Bài tập về định luật Ôm và công suất điện</w:t>
      </w:r>
    </w:p>
    <w:p>
      <w:pPr>
        <w:pStyle w:val="Normal"/>
        <w:spacing w:before="240" w:after="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Chương III. Dòng điện trong các môi trường</w:t>
      </w:r>
    </w:p>
    <w:p>
      <w:pPr>
        <w:pStyle w:val="Normal"/>
        <w:spacing w:before="120" w:after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1. Dòng điện trong kim loại</w:t>
      </w:r>
    </w:p>
    <w:p>
      <w:pPr>
        <w:pStyle w:val="Normal"/>
        <w:rPr/>
      </w:pPr>
      <w:r>
        <w:rPr>
          <w:sz w:val="26"/>
          <w:szCs w:val="26"/>
          <w:lang w:val="fr-FR"/>
        </w:rPr>
        <w:t xml:space="preserve">2. </w:t>
      </w:r>
      <w:r>
        <w:rPr>
          <w:sz w:val="26"/>
          <w:szCs w:val="26"/>
        </w:rPr>
        <w:t>Dòng điện trong chất điện phân. Định luật Fa-ra-day</w:t>
      </w:r>
    </w:p>
    <w:p>
      <w:pPr>
        <w:pStyle w:val="Normal"/>
        <w:rPr/>
      </w:pPr>
      <w:r>
        <w:rPr>
          <w:sz w:val="26"/>
          <w:szCs w:val="26"/>
        </w:rPr>
        <w:t>3. Bài tập về mạch điện có liên quan đến chất điện phâ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Dòng điện trong chân khô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Dòng điện trong chất khí</w:t>
      </w:r>
    </w:p>
    <w:p>
      <w:pPr>
        <w:pStyle w:val="Normal"/>
        <w:rPr/>
      </w:pPr>
      <w:r>
        <w:rPr>
          <w:sz w:val="26"/>
          <w:szCs w:val="26"/>
        </w:rPr>
        <w:t>6. Dòng điện trong chất bán dẫn.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  <w:lang w:val="fr-FR"/>
        </w:rPr>
        <w:t xml:space="preserve"> </w:t>
      </w:r>
      <w:r>
        <w:rPr>
          <w:b/>
          <w:sz w:val="26"/>
          <w:szCs w:val="26"/>
          <w:lang w:val="fr-FR"/>
        </w:rPr>
        <w:t>II. BÀI TẬ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Bài tập tham khảo sách giáo khoa và một số bài tập trong sách bài tập theo các chương dưới đây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Chương I. 1.(24; 27; 32; 35; 36; 37; 39; 48; 49; 58; 59; 60; 61; 62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hương II. 2.(21; 23; 24; 25; 31; 32; 34; 37; 38; 39; 42; 43; 46; 51; 52; 57; 58; 62; 67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hương III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3.(16; 17; 18; 1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Bài tập tham khảo thêm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Các bài tập ôn tập các lớp đã được thầy cô bộ môn phát gồm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Chương I. Bài 6 trang2; Bài 1 trang 3; 4(trang 4); 4(trang 5); 18(trang 6); 11, 12(trang 8); 8, 11(trang 11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Chương II. Bài 3(trang 15); Bài 8, 9, 11(trang 18); Bài 14(trang 19); 2, 3, 6, 7, 9(trang 20)</w:t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4:25:00Z</dcterms:created>
  <dc:creator>DuongDucThang</dc:creator>
  <dc:description/>
  <cp:keywords/>
  <dc:language>en-US</dc:language>
  <cp:lastModifiedBy>New</cp:lastModifiedBy>
  <dcterms:modified xsi:type="dcterms:W3CDTF">2016-11-23T15:51:00Z</dcterms:modified>
  <cp:revision>34</cp:revision>
  <dc:subject/>
  <dc:title>SỞ GIÁO DỤC VÀ ĐÀO TẠO HÀ NỘI</dc:title>
</cp:coreProperties>
</file>