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ĐỀ CƯƠNG ÔN TẬP HỌC KÌ I LỚP 12(16-17)</w:t>
      </w:r>
    </w:p>
    <w:p>
      <w:pPr>
        <w:pStyle w:val="Normal"/>
        <w:spacing w:lineRule="auto" w:line="36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 Lớp 12 nâng cao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Phần lý thuyết: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Chương 2: Dao động điều hò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1. Đại cương về dao động điều hòa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1. Con lắc đơn, con lắc vật lý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3. Năng lượng trong dao động điều hòa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4.Dao động tắt dần, cưỡng bức, cộng hưởng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5. Tổng hợp dao động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es-ES"/>
        </w:rPr>
      </w:pPr>
      <w:r>
        <w:rPr>
          <w:b/>
          <w:i/>
          <w:sz w:val="26"/>
          <w:szCs w:val="26"/>
          <w:lang w:val="es-ES"/>
        </w:rPr>
        <w:t>Chương 3: Sóng cơ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3.1. Sóng cơ. 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.2. Giao thoa sóng.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.4. Phản xạ sóng. Sóng dừng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.5. Sóng âm . Nguồn nhạc âm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es-ES"/>
        </w:rPr>
      </w:pPr>
      <w:r>
        <w:rPr>
          <w:b/>
          <w:i/>
          <w:sz w:val="26"/>
          <w:szCs w:val="26"/>
          <w:lang w:val="es-ES"/>
        </w:rPr>
        <w:t>Chương 4: Dao động điện từ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4.1.Dao động điện từ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4.2.Điện từ trường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4.3.Sóng điện từ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4.5.Truyền thông bằng sóng điện từ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lang w:val="es-ES"/>
        </w:rPr>
      </w:pPr>
      <w:r>
        <w:rPr>
          <w:b/>
          <w:i/>
          <w:sz w:val="26"/>
          <w:szCs w:val="26"/>
          <w:lang w:val="es-ES"/>
        </w:rPr>
        <w:t>Chương 5: Dòng điện xoay chiều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5.1.Mạch điện chỉ có R; L; C.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5.2. Mạch R,L,C mắc nối tiếp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b/>
          <w:i/>
          <w:sz w:val="26"/>
          <w:szCs w:val="26"/>
          <w:lang w:val="pt-BR"/>
        </w:rPr>
        <w:t>Phần bài tập:</w:t>
      </w:r>
      <w:r>
        <w:rPr>
          <w:sz w:val="26"/>
          <w:szCs w:val="26"/>
          <w:lang w:val="pt-BR"/>
        </w:rPr>
        <w:t xml:space="preserve"> Các câu hỏi trắc nghiệm và bài tập tương ứng với các phần lý thuyết ôn tập trên trong SGK và SBT. </w:t>
      </w:r>
    </w:p>
    <w:p>
      <w:pPr>
        <w:pStyle w:val="Normal"/>
        <w:tabs>
          <w:tab w:val="clear" w:pos="720"/>
          <w:tab w:val="left" w:pos="2700" w:leader="none"/>
        </w:tabs>
        <w:spacing w:lineRule="auto" w:line="360"/>
        <w:rPr>
          <w:b/>
          <w:b/>
          <w:sz w:val="40"/>
          <w:szCs w:val="40"/>
          <w:u w:val="single"/>
          <w:lang w:val="pt-BR"/>
        </w:rPr>
      </w:pPr>
      <w:r>
        <w:rPr>
          <w:b/>
          <w:sz w:val="40"/>
          <w:szCs w:val="40"/>
          <w:u w:val="single"/>
          <w:lang w:val="pt-BR"/>
        </w:rPr>
        <w:t>2. Lớp 12 ban cơ bản</w:t>
        <w:tab/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</w:rPr>
        <w:t>Chương 1: Dao động điều hòa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1. Đại cương về dao động điều hòa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1. Con lắc đơn, con lắc vật lý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3. Năng lượng trong dao động điều hòa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4.Dao động tắt dần, cưỡng bức, cộng hưởng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2.5. Tổng hợp dao động</w:t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  <w:lang w:val="es-ES"/>
        </w:rPr>
        <w:t>Chương 2: Sóng cơ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3.1. Sóng cơ. 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.2. Giao thoa sóng.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.4. Phản xạ sóng. Sóng dừng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3.5. Sóng âm . Nguồn nhạc âm</w:t>
      </w:r>
    </w:p>
    <w:p>
      <w:pPr>
        <w:pStyle w:val="Normal"/>
        <w:spacing w:lineRule="auto" w:line="360"/>
        <w:rPr/>
      </w:pPr>
      <w:r>
        <w:rPr>
          <w:b/>
          <w:i/>
          <w:sz w:val="26"/>
          <w:szCs w:val="26"/>
          <w:lang w:val="es-ES"/>
        </w:rPr>
        <w:t>Chương 3: Dòng điện xoay chiều</w:t>
      </w:r>
    </w:p>
    <w:p>
      <w:pPr>
        <w:pStyle w:val="Normal"/>
        <w:spacing w:lineRule="auto" w:line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5.1.Mạch điện chỉ có R; L; C.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5.2. Mạch R,L,C mắc nối tiếp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5.3.Công suất của dòng điện xoay chiều, hệ số công suất.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 xml:space="preserve">5.4.Máy phát điện xoay chiều 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5.5.Động cơ không đồng bộ ba pha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5.6.Máy biến áp. Truyền tải điện năng.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- Phần bài tập: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+ Các câu hỏi trắc nghiệm lý thuyết trong sgk, sbt</w:t>
      </w:r>
    </w:p>
    <w:p>
      <w:pPr>
        <w:pStyle w:val="Normal"/>
        <w:spacing w:lineRule="auto" w:line="360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+ Làm các bài tập trong sgk.</w:t>
      </w:r>
    </w:p>
    <w:p>
      <w:pPr>
        <w:pStyle w:val="Normal"/>
        <w:spacing w:lineRule="auto" w:line="360"/>
        <w:jc w:val="center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..........................Hết................................</w:t>
      </w:r>
    </w:p>
    <w:sectPr>
      <w:type w:val="nextPage"/>
      <w:pgSz w:w="11906" w:h="16838"/>
      <w:pgMar w:left="1138" w:right="747" w:gutter="0" w:header="0" w:top="720" w:footer="0" w:bottom="71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6:13:00Z</dcterms:created>
  <dc:creator>User</dc:creator>
  <dc:description/>
  <cp:keywords/>
  <dc:language>en-US</dc:language>
  <cp:lastModifiedBy>New</cp:lastModifiedBy>
  <dcterms:modified xsi:type="dcterms:W3CDTF">2016-11-23T16:00:00Z</dcterms:modified>
  <cp:revision>11</cp:revision>
  <dc:subject/>
  <dc:title>ĐỀ CƯƠNG ÔN TẬP HỌC KÌ I LỚP 12</dc:title>
</cp:coreProperties>
</file>